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3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53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7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3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53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7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1855</wp:posOffset>
                </wp:positionH>
                <wp:positionV relativeFrom="paragraph">
                  <wp:posOffset>-233045</wp:posOffset>
                </wp:positionV>
                <wp:extent cx="4466590" cy="6866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втомобильная  3-х полосная коаксиальная акустическая система</w:t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FUSION POWERPLANT FPS-653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Технические характеристи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3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максимальная мощность  – 20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ая мощность – 70 В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астотный диапазон – 60-22000 Г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чувствительность – 93 д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ое сопротивление – 4 О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1980" w:hanging="360"/>
                              <w:rPr/>
                            </w:pPr>
                            <w:r>
                              <w:rPr/>
                              <w:t>номинальный диаметр – 1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ирма изготовитель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Fusion Electronic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Страна изготовления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анные о сертификаци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jc w:val="both"/>
                              <w:rPr/>
                            </w:pPr>
                            <w:r>
                              <w:rPr/>
      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Условия хранения и транспортировки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4400" cy="7435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31" r="-17" b="36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440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540.7pt;mso-wrap-distance-left:9.05pt;mso-wrap-distance-right:9.05pt;mso-wrap-distance-top:0pt;mso-wrap-distance-bottom:0pt;margin-top:-18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Автомобильная  3-х полосная коаксиальная акустическая система</w:t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FUSION POWERPLANT FPS-653</w:t>
                      </w:r>
                    </w:p>
                    <w:p>
                      <w:pPr>
                        <w:pStyle w:val="Normal"/>
                        <w:ind w:left="5322" w:hanging="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322" w:hanging="0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Технические характеристи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53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максимальная мощность  – 20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ая мощность – 70 В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астотный диапазон – 60-22000 Г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чувствительность – 93 д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ое сопротивление – 4 О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1980" w:hanging="360"/>
                        <w:rPr/>
                      </w:pPr>
                      <w:r>
                        <w:rPr/>
                        <w:t>номинальный диаметр – 16 с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Фирма изготовитель: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Fusion Electronic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Страна изготовления: 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Китай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Данные о сертификаци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jc w:val="both"/>
                        <w:rPr/>
                      </w:pPr>
                      <w:r>
                        <w:rPr/>
                        <w:t>Автомобильные акустические системы не входят в «Перечень товаров, подлежащих обязательной сертификации в Системе сертификации ГОССТАНДАРТА России»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bCs/>
                        </w:rPr>
                        <w:t>Условия хранения и транспортировки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84400" cy="7435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31" r="-17" b="363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4400" cy="743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76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2"/>
        </w:tabs>
        <w:ind w:left="568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4:44:00Z</dcterms:created>
  <dc:creator>Krokodilov</dc:creator>
  <dc:description/>
  <dc:language>en-US</dc:language>
  <cp:lastModifiedBy>Krokodilov</cp:lastModifiedBy>
  <dcterms:modified xsi:type="dcterms:W3CDTF">2004-02-04T14:44:00Z</dcterms:modified>
  <cp:revision>3</cp:revision>
  <dc:subject/>
  <dc:title/>
</cp:coreProperties>
</file>